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3935</wp:posOffset>
                </wp:positionH>
                <wp:positionV relativeFrom="page">
                  <wp:posOffset>1793240</wp:posOffset>
                </wp:positionV>
                <wp:extent cx="3292475" cy="155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nguiat Frisky ATT" w:hAnsi="Benguiat Frisky ATT" w:cs="Benguiat Frisky ATT"/>
                                <w:sz w:val="28"/>
                              </w:rPr>
                            </w:pPr>
                            <w:r>
                              <w:rPr>
                                <w:rFonts w:cs="Benguiat Frisky ATT" w:ascii="Benguiat Frisky ATT" w:hAnsi="Benguiat Frisky ATT"/>
                                <w:sz w:val="28"/>
                              </w:rPr>
                              <w:t>Aus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um Computer-Testwettkam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des Kreisschwimmverbandes Ems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m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amstag, den 12. Sept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im Vereinsheim des SV Blau-Weiß Li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22.45pt;mso-wrap-distance-left:9.05pt;mso-wrap-distance-right:9.05pt;mso-wrap-distance-top:0pt;mso-wrap-distance-bottom:0pt;margin-top:141.2pt;mso-position-vertical-relative:page;margin-left:79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Benguiat Frisky ATT" w:hAnsi="Benguiat Frisky ATT" w:cs="Benguiat Frisky ATT"/>
                          <w:sz w:val="28"/>
                        </w:rPr>
                      </w:pPr>
                      <w:r>
                        <w:rPr>
                          <w:rFonts w:cs="Benguiat Frisky ATT" w:ascii="Benguiat Frisky ATT" w:hAnsi="Benguiat Frisky ATT"/>
                          <w:sz w:val="28"/>
                        </w:rPr>
                        <w:t>Ausschreibu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um Computer-Testwettkamp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des Kreisschwimmverbandes Emslan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m </w:t>
                      </w:r>
                      <w:r>
                        <w:rPr>
                          <w:b/>
                          <w:sz w:val="22"/>
                        </w:rPr>
                        <w:t>Samstag, den 12. September 2015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sz w:val="22"/>
                        </w:rPr>
                        <w:t>im Vereinsheim des SV Blau-Weiß Linge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>
          <w:rFonts w:ascii="Benguiat Frisky ATT" w:hAnsi="Benguiat Frisky ATT" w:cs="Benguiat Frisky ATT"/>
          <w:sz w:val="32"/>
        </w:rPr>
      </w:pPr>
      <w:r>
        <w:rPr>
          <w:rFonts w:cs="Benguiat Frisky ATT" w:ascii="Benguiat Frisky ATT" w:hAnsi="Benguiat Frisky ATT"/>
          <w:sz w:val="32"/>
        </w:rPr>
      </w:r>
    </w:p>
    <w:p>
      <w:pPr>
        <w:pStyle w:val="Normal"/>
        <w:rPr>
          <w:rFonts w:ascii="Benguiat Frisky ATT" w:hAnsi="Benguiat Frisky ATT" w:cs="Benguiat Frisky ATT"/>
          <w:sz w:val="32"/>
          <w:lang w:val="en-US" w:eastAsia="en-US"/>
        </w:rPr>
      </w:pPr>
      <w:r>
        <w:rPr>
          <w:rFonts w:cs="Benguiat Frisky ATT" w:ascii="Benguiat Frisky ATT" w:hAnsi="Benguiat Frisky ATT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3545840</wp:posOffset>
                </wp:positionV>
                <wp:extent cx="4419600" cy="366395"/>
                <wp:effectExtent l="5080" t="5715" r="5334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05pt;margin-top:279.2pt;width:347.95pt;height:28.8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rFonts w:cs="Benguiat Frisky ATT" w:ascii="Benguiat Frisky ATT" w:hAnsi="Benguiat Frisky ATT"/>
          <w:sz w:val="32"/>
        </w:rPr>
        <w:tab/>
        <w:tab/>
        <w:t>Meldeschluss: Samstag, 12. September 201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2"/>
        </w:rPr>
      </w:pPr>
      <w:r>
        <w:rPr>
          <w:vertAlign w:val="superscript"/>
        </w:rPr>
        <w:tab/>
        <w:tab/>
      </w:r>
      <w:r>
        <w:rPr>
          <w:sz w:val="22"/>
        </w:rPr>
        <w:t>Veranstalter:</w:t>
        <w:tab/>
        <w:t>Kreissschwimmverband Emsland e.V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usrichter:</w:t>
        <w:tab/>
        <w:t>Kreissschwimmverband Emsland e.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b/>
          <w:sz w:val="22"/>
          <w:u w:val="single"/>
        </w:rPr>
        <w:t>Zeitplan Samstag 12.09.2015</w:t>
        <w:tab/>
        <w:t>1. Abschnitt</w:t>
        <w:tab/>
        <w:tab/>
        <w:tab/>
        <w:t>2. Abschnit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Einschwimmen</w:t>
        <w:tab/>
        <w:tab/>
        <w:tab/>
        <w:t>09.00 Uhr - 09.50 Uhr</w:t>
        <w:tab/>
        <w:t>ca. 13.00 Uhr ( etwa 1 Stund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Kampfrichtersitzung</w:t>
        <w:tab/>
        <w:tab/>
        <w:tab/>
        <w:t>09.15 Uhr</w:t>
        <w:tab/>
        <w:tab/>
        <w:tab/>
        <w:t>ca. 13.45 Uhr   Pause nach End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ettkampfbeginn</w:t>
        <w:tab/>
        <w:tab/>
        <w:tab/>
        <w:t>10.00 Uhr</w:t>
        <w:tab/>
        <w:tab/>
        <w:tab/>
        <w:t>ca. 14.00 Uhr   des 1. Abschnitts)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rPr/>
      </w:pPr>
      <w:r>
        <w:rPr>
          <w:sz w:val="22"/>
        </w:rPr>
        <w:tab/>
        <w:tab/>
      </w:r>
      <w:r>
        <w:rPr>
          <w:b/>
          <w:sz w:val="22"/>
          <w:u w:val="single"/>
        </w:rPr>
        <w:t>Wettkampffolge</w:t>
      </w:r>
    </w:p>
    <w:p>
      <w:pPr>
        <w:pStyle w:val="Normal"/>
        <w:spacing w:lineRule="exact" w:line="2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exact" w:line="220"/>
        <w:rPr/>
      </w:pPr>
      <w:r>
        <w:rPr>
          <w:sz w:val="22"/>
        </w:rPr>
        <w:tab/>
        <w:tab/>
      </w:r>
      <w:r>
        <w:rPr>
          <w:b/>
          <w:sz w:val="22"/>
          <w:u w:val="single"/>
        </w:rPr>
        <w:t>1. Abschnit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  <w:tab w:val="left" w:pos="6096" w:leader="none"/>
        </w:tabs>
        <w:spacing w:lineRule="exact" w:line="2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497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1150"/>
        <w:gridCol w:w="1560"/>
        <w:gridCol w:w="992"/>
        <w:gridCol w:w="3827"/>
      </w:tblGrid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*5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Rückenstaff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 xml:space="preserve">Jg. 2006 u. ä., nur offene Wertung 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*5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Rückenstaff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 xml:space="preserve">Jg. 2006 u. ä., nur offene Wertung 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eist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Jahrgang 2007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eist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Jahrgang 2007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/>
            </w:pPr>
            <w:r>
              <w:rPr>
                <w:sz w:val="22"/>
              </w:rPr>
              <w:t>10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Schmetter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Jahrgang 2005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/>
            </w:pPr>
            <w:r>
              <w:rPr>
                <w:sz w:val="22"/>
              </w:rPr>
              <w:t>10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Schmetter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Jahrgang 2005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/>
            </w:pPr>
            <w:r>
              <w:rPr>
                <w:sz w:val="22"/>
              </w:rPr>
              <w:t>20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Bru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Jahrgang 2005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/>
            </w:pPr>
            <w:r>
              <w:rPr>
                <w:sz w:val="22"/>
              </w:rPr>
              <w:t>200 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Bru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/>
            </w:pPr>
            <w:r>
              <w:rPr>
                <w:sz w:val="22"/>
              </w:rPr>
              <w:t>Jahrgang 2005 und älter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  <w:tab w:val="left" w:pos="6096" w:leader="none"/>
        </w:tabs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spacing w:lineRule="exact" w:line="220"/>
        <w:rPr/>
      </w:pPr>
      <w:r>
        <w:rPr>
          <w:sz w:val="22"/>
        </w:rPr>
        <w:tab/>
        <w:tab/>
      </w:r>
      <w:r>
        <w:rPr>
          <w:b/>
          <w:sz w:val="22"/>
          <w:u w:val="single"/>
        </w:rPr>
        <w:t>2. Abschnit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  <w:tab w:val="left" w:pos="6096" w:leader="none"/>
        </w:tabs>
        <w:spacing w:lineRule="exact" w:line="2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497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1150"/>
        <w:gridCol w:w="1559"/>
        <w:gridCol w:w="992"/>
        <w:gridCol w:w="3828"/>
      </w:tblGrid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00 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L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Jahrgang 2004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1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00 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Lag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Jahrgang 2004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1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500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eist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Jahrgang 2004 und älter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Wettkampf Nr. 1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jc w:val="right"/>
              <w:rPr/>
            </w:pPr>
            <w:r>
              <w:rPr>
                <w:sz w:val="22"/>
              </w:rPr>
              <w:t>800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eist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3544" w:leader="none"/>
                <w:tab w:val="left" w:pos="4536" w:leader="none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t>Jahrgang 2004 und älter</w:t>
            </w:r>
          </w:p>
        </w:tc>
      </w:tr>
    </w:tbl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Pflichtzeiten:</w:t>
      </w:r>
    </w:p>
    <w:p>
      <w:pPr>
        <w:pStyle w:val="Normal"/>
        <w:ind w:left="1418" w:hanging="0"/>
        <w:rPr/>
      </w:pPr>
      <w:r>
        <w:rPr/>
      </w:r>
    </w:p>
    <w:tbl>
      <w:tblPr>
        <w:tblW w:w="9643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5 u.ä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 m L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40,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 m L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10,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 m F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: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: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: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: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: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:10,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 m F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: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: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: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: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:00,00</w:t>
            </w:r>
          </w:p>
        </w:tc>
      </w:tr>
    </w:tbl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  <w:r>
        <w:br w:type="page"/>
      </w:r>
    </w:p>
    <w:p>
      <w:pPr>
        <w:pStyle w:val="Normal"/>
        <w:ind w:left="1418" w:hanging="0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Benguiat Frisky ATT" w:ascii="Benguiat Frisky ATT" w:hAnsi="Benguiat Frisky ATT"/>
          <w:sz w:val="28"/>
        </w:rPr>
        <w:t>Allgemeine Bestimmungen</w:t>
      </w:r>
    </w:p>
    <w:p>
      <w:pPr>
        <w:pStyle w:val="Normal"/>
        <w:rPr>
          <w:rFonts w:ascii="Benguiat Frisky ATT" w:hAnsi="Benguiat Frisky ATT" w:cs="Benguiat Frisky ATT"/>
          <w:sz w:val="28"/>
        </w:rPr>
      </w:pPr>
      <w:r>
        <w:rPr>
          <w:rFonts w:cs="Benguiat Frisky ATT" w:ascii="Benguiat Frisky ATT" w:hAnsi="Benguiat Frisky ATT"/>
          <w:sz w:val="28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rPr>
          <w:sz w:val="22"/>
        </w:rPr>
      </w:pPr>
      <w:r>
        <w:rPr>
          <w:sz w:val="22"/>
        </w:rPr>
        <w:t>Es gelten die Wettkampfbestimmungen (WB), die Rechtsordnung (RO) und die Antidoping-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1476" w:hanging="0"/>
        <w:rPr>
          <w:sz w:val="22"/>
        </w:rPr>
      </w:pPr>
      <w:r>
        <w:rPr>
          <w:sz w:val="22"/>
        </w:rPr>
        <w:tab/>
        <w:t xml:space="preserve">bestimmungen (ADB) des DSV. Teilnahmeberechtigt sind alle Vereine, die Ihren Sitz im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1476" w:hanging="0"/>
        <w:rPr/>
      </w:pPr>
      <w:r>
        <w:rPr>
          <w:sz w:val="22"/>
        </w:rPr>
        <w:tab/>
        <w:t>Zuständigkeitsbereich Kreisschwimmverbandes Emsland e.V.  haben und im Besitz der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1476" w:hanging="0"/>
        <w:rPr>
          <w:sz w:val="22"/>
        </w:rPr>
      </w:pPr>
      <w:r>
        <w:rPr>
          <w:sz w:val="22"/>
        </w:rPr>
        <w:tab/>
        <w:t>Verbandsrechte des LSN sind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/>
      </w:pPr>
      <w:r>
        <w:rPr>
          <w:color w:val="FF0000"/>
          <w:sz w:val="22"/>
        </w:rPr>
        <w:tab/>
        <w:tab/>
        <w:tab/>
        <w:t>Sofern benachbarte Schwimmkreise über die ausgeschriebenen Strecken keine eigenen</w:t>
        <w:br/>
        <w:tab/>
        <w:tab/>
        <w:tab/>
        <w:t xml:space="preserve">Kreismeisterschaften durchführen, besteht </w:t>
      </w:r>
      <w:r>
        <w:rPr>
          <w:b/>
          <w:color w:val="FF0000"/>
          <w:sz w:val="22"/>
        </w:rPr>
        <w:t xml:space="preserve">nach vorheriger Absprache und Zustimmung </w:t>
        <w:tab/>
        <w:tab/>
        <w:tab/>
        <w:t>durch den betreffenden Schwimmkreis</w:t>
      </w:r>
      <w:r>
        <w:rPr>
          <w:color w:val="FF0000"/>
          <w:sz w:val="22"/>
        </w:rPr>
        <w:t xml:space="preserve"> die Teilnahmemöglichkeit an dieser Meisterschaft für </w:t>
        <w:tab/>
        <w:tab/>
        <w:tab/>
        <w:t xml:space="preserve">Vereine des entsprechenden Schwimmkreises. Im Falle einer Teilnahme erfolgt eine </w:t>
        <w:tab/>
        <w:tab/>
        <w:tab/>
        <w:tab/>
      </w:r>
      <w:r>
        <w:rPr>
          <w:b/>
          <w:color w:val="FF0000"/>
          <w:sz w:val="22"/>
        </w:rPr>
        <w:t>gesonderte Wertung</w:t>
      </w:r>
      <w:r>
        <w:rPr>
          <w:color w:val="FF0000"/>
          <w:sz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 xml:space="preserve">Für Behinderte mit entsprechendem Klassifizierungsnachweis sind zusätzlich die Wettkampf- </w:t>
        <w:tab/>
        <w:tab/>
        <w:tab/>
        <w:t xml:space="preserve">bestimmungen des Deutschen Behindertensportverbandes (DBS), sowie die Regeln des IPC </w:t>
        <w:tab/>
        <w:tab/>
        <w:tab/>
        <w:t>anzuwend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/>
      </w:pPr>
      <w:r>
        <w:rPr>
          <w:sz w:val="22"/>
        </w:rPr>
        <w:tab/>
        <w:tab/>
        <w:t xml:space="preserve"> 2.</w:t>
        <w:tab/>
      </w:r>
      <w:r>
        <w:rPr>
          <w:b/>
          <w:sz w:val="22"/>
          <w:u w:val="single"/>
        </w:rPr>
        <w:t>Beschreibung der Wettkampfanlage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Bahnlänge:</w:t>
        <w:tab/>
        <w:tab/>
        <w:t>25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Anzahl Bahnen</w:t>
        <w:tab/>
        <w:tab/>
        <w:t>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Wassertiefe:</w:t>
        <w:tab/>
        <w:tab/>
        <w:t>1.80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Trennleinen:</w:t>
        <w:tab/>
        <w:tab/>
        <w:t>Wellenkillerlein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Beckenbegrenzung:</w:t>
        <w:tab/>
        <w:t>finnische Rinne mit Wendeblech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Wassertemperatur:</w:t>
        <w:tab/>
        <w:t>27°C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Zeitmessung:</w:t>
        <w:tab/>
        <w:tab/>
        <w:t>elektronisch durch COLORADO Time System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1843" w:hanging="1843"/>
        <w:rPr/>
      </w:pPr>
      <w:r>
        <w:rPr>
          <w:sz w:val="22"/>
        </w:rPr>
        <w:tab/>
        <w:tab/>
        <w:t xml:space="preserve"> 3.</w:t>
        <w:tab/>
        <w:t xml:space="preserve">Die Gesundheitsbestimmungen ( § 7 (1),(2) WB) sind einzuhalten. Die Bestätigung ist </w:t>
        <w:br/>
        <w:t xml:space="preserve">Bestandteil der Meldungen. Ebenso müssen die meldenden Vereine mit der Abgabe </w:t>
        <w:br/>
        <w:t>der Meldung versichern, dass jeder teilnehmende Schwimmer das Startrecht für</w:t>
        <w:br/>
        <w:t xml:space="preserve">den meldenden Verein in der Sportart Schwimmen besitzt (§ 17 WB) und die nach </w:t>
        <w:br/>
        <w:t>§ 15 (2) WB Buchst. f vorgeschriebene Jahreslizenz für jeden teilnehmenden Schwimmer bezahlt wurde (§ 11 (1) WB)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1843" w:hanging="1843"/>
        <w:rPr/>
      </w:pPr>
      <w:r>
        <w:rPr>
          <w:b/>
          <w:sz w:val="22"/>
          <w:szCs w:val="22"/>
        </w:rPr>
        <w:tab/>
        <w:tab/>
        <w:tab/>
        <w:t xml:space="preserve">Schwimmer und Schwimmerinnen der Jahrgänge 2005 - 2007 dürfen einschließlich des Einsatzes in Staffeln maximal 6 x pro Tag an den Start gehen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 xml:space="preserve"> 4.</w:t>
        <w:tab/>
        <w:t xml:space="preserve">Die Meldungen erfolgen grundsätzlich im DSV-Format 5 per eMail. Ein Kontrollausdruck </w:t>
        <w:br/>
        <w:tab/>
        <w:tab/>
        <w:tab/>
        <w:t xml:space="preserve">der Meldungen (Anlehnung an DSV-Form 102 oder EDV-Listen) sowie der Meldebogen </w:t>
        <w:br/>
        <w:tab/>
        <w:tab/>
        <w:tab/>
        <w:t>(DSV-Form 101 oder EDV-Meldebogen) sind Bestandteil der Meldung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 xml:space="preserve">Mit Abgabe der Meldungen wird bestätigt, dass die gemeldeten Aktiven bzw. deren gesetzliche </w:t>
        <w:tab/>
        <w:tab/>
        <w:tab/>
        <w:t xml:space="preserve">Vertreter keine Einwände gegen die Veröffentlichung von Namen und Fotos im Rahmen der </w:t>
        <w:tab/>
        <w:tab/>
        <w:tab/>
        <w:t>Protokollerstellung sowie Berichterstattung über diese Veranstaltung erheb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/>
      </w:pPr>
      <w:r>
        <w:rPr>
          <w:b/>
          <w:color w:val="FF0000"/>
          <w:sz w:val="22"/>
        </w:rPr>
        <w:tab/>
        <w:tab/>
        <w:tab/>
        <w:t>Bei Meldungen von DBS-Aktiven müssen die Klassifizierungsnachweise der Aktiv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  <w:tab/>
        <w:tab/>
        <w:t>bis zum Wettkampfbeginn beim Schiedsrichter vorlieg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rPr/>
      </w:pPr>
      <w:r>
        <w:rPr>
          <w:sz w:val="22"/>
        </w:rPr>
        <w:t xml:space="preserve">Die Wettkämpfe werden nach der </w:t>
      </w:r>
      <w:r>
        <w:rPr>
          <w:b/>
          <w:bCs/>
          <w:sz w:val="22"/>
          <w:u w:val="single"/>
        </w:rPr>
        <w:t>Ein-Start-Regel</w:t>
      </w:r>
      <w:r>
        <w:rPr>
          <w:sz w:val="22"/>
        </w:rPr>
        <w:t xml:space="preserve"> ausgetragen (</w:t>
      </w:r>
      <w:r>
        <w:rPr/>
        <w:t>§ 125 (6) WB)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 xml:space="preserve"> 6.</w:t>
        <w:tab/>
        <w:t>Die Läufe werden in allen Wettkämpfen unabhängig vom Jahrgang nur nach den gemel-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deten Zeiten gesetzt. Für die Masters-Schwimmer gelten § 155 (1) Buchst. b und c WB nicht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 xml:space="preserve"> 7.</w:t>
        <w:tab/>
        <w:t>Für die Masters-Schwimmer erfolgt der Start gemäß § 124 WB, da Jugendliche und Masters-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 xml:space="preserve">Schwimmer zusammen in einem Lauf starten. § 155 (1) Buchst. e WB gilt in diesem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>Falle nicht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 xml:space="preserve"> 8.</w:t>
        <w:tab/>
        <w:t xml:space="preserve">Die Startkarten für die Staffelwettbewerbe werden den Vereinsvertretern während der </w:t>
        <w:tab/>
        <w:tab/>
        <w:tab/>
        <w:tab/>
        <w:t xml:space="preserve">Kampfrichtersitzung des betreffenden Abschnittes ausgehändigt. Die Startkarten sind dann </w:t>
        <w:tab/>
        <w:tab/>
        <w:tab/>
        <w:t xml:space="preserve">vollständig ausgefüllt mit Namen, Geburtsjahrgängen und ID-Nummern der Staffelteilnehmer </w:t>
        <w:tab/>
        <w:tab/>
        <w:tab/>
        <w:t>in der Reihenfolge, in der sie an den Start gehen, vor Beginn des Staffelwettbewerbs am</w:t>
        <w:tab/>
        <w:tab/>
        <w:tab/>
        <w:tab/>
        <w:t>Sprechertisch abzugeben.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416" w:hanging="0"/>
        <w:rPr>
          <w:sz w:val="22"/>
        </w:rPr>
      </w:pPr>
      <w:r>
        <w:rPr>
          <w:sz w:val="22"/>
        </w:rPr>
        <w:t>- 3 -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261" w:leader="none"/>
        </w:tabs>
        <w:rPr/>
      </w:pPr>
      <w:r>
        <w:rPr>
          <w:sz w:val="22"/>
        </w:rPr>
        <w:tab/>
        <w:tab/>
        <w:t xml:space="preserve"> 9.</w:t>
        <w:tab/>
      </w:r>
      <w:r>
        <w:rPr>
          <w:b/>
          <w:sz w:val="22"/>
          <w:u w:val="single"/>
        </w:rPr>
        <w:t>Meldegeld :</w:t>
      </w:r>
      <w:r>
        <w:rPr>
          <w:sz w:val="22"/>
        </w:rPr>
        <w:t xml:space="preserve"> </w:t>
        <w:tab/>
        <w:t xml:space="preserve">3.-- €  für Einzelmeldungen und 6.-- € für Staffelmeldungen. Das Meldegeld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3261" w:leader="none"/>
        </w:tabs>
        <w:spacing w:lineRule="exact" w:line="220"/>
        <w:rPr/>
      </w:pPr>
      <w:r>
        <w:rPr>
          <w:sz w:val="22"/>
        </w:rPr>
        <w:tab/>
        <w:tab/>
        <w:tab/>
        <w:t>ist auf das Konto des Kreisschwimmverbandes Emsland e.V.</w:t>
        <w:br/>
        <w:tab/>
        <w:tab/>
        <w:tab/>
      </w:r>
      <w:r>
        <w:rPr>
          <w:b/>
          <w:sz w:val="20"/>
        </w:rPr>
        <w:t xml:space="preserve">IBAN DE50 26661494 0110292300, BIC GENODEF1MEP </w:t>
      </w:r>
      <w:r>
        <w:rPr>
          <w:sz w:val="22"/>
        </w:rPr>
        <w:t xml:space="preserve">bei der Emsländischen </w:t>
        <w:tab/>
        <w:tab/>
        <w:tab/>
        <w:t xml:space="preserve">Volksbank Meppen eG </w:t>
      </w:r>
      <w:r>
        <w:rPr>
          <w:b/>
          <w:bCs/>
          <w:sz w:val="22"/>
          <w:u w:val="single"/>
        </w:rPr>
        <w:t>bis spätestens 2 Tage nach Meldeschluss</w:t>
      </w:r>
      <w:r>
        <w:rPr>
          <w:sz w:val="22"/>
        </w:rPr>
        <w:t xml:space="preserve"> zu </w:t>
        <w:tab/>
        <w:tab/>
        <w:tab/>
        <w:tab/>
        <w:t>überweis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firstLine="1416"/>
        <w:rPr/>
      </w:pPr>
      <w:r>
        <w:rPr>
          <w:sz w:val="22"/>
        </w:rPr>
        <w:t>10.</w:t>
        <w:tab/>
      </w:r>
      <w:r>
        <w:rPr>
          <w:b/>
          <w:sz w:val="22"/>
          <w:u w:val="single"/>
        </w:rPr>
        <w:t>Meldeanschrift:</w:t>
      </w:r>
      <w:r>
        <w:rPr>
          <w:sz w:val="22"/>
        </w:rPr>
        <w:tab/>
        <w:t>Friedhelm Moorman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>Dünenweg 8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>49716 Mepp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>Telefon</w:t>
        <w:tab/>
        <w:t>(p)</w:t>
        <w:tab/>
        <w:t>05931 20773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>Telefax</w:t>
        <w:tab/>
        <w:t>(p)</w:t>
        <w:tab/>
        <w:t>05931 2077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>Anrufbeantw.</w:t>
        <w:tab/>
        <w:t>05931 2077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</w:r>
      <w:r>
        <w:rPr>
          <w:color w:val="FF0000"/>
          <w:sz w:val="22"/>
        </w:rPr>
        <w:t>virtuelles Fax</w:t>
      </w:r>
      <w:r>
        <w:rPr>
          <w:sz w:val="22"/>
        </w:rPr>
        <w:tab/>
      </w:r>
      <w:r>
        <w:rPr>
          <w:b/>
          <w:color w:val="FF0000"/>
          <w:sz w:val="22"/>
        </w:rPr>
        <w:t>03222 2465615 (für Meldungen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>eMail</w:t>
        <w:tab/>
        <w:t>(p)</w:t>
        <w:tab/>
        <w:t>Friedhelm-Moormann@t-online.d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416" w:hanging="0"/>
        <w:rPr/>
      </w:pPr>
      <w:r>
        <w:rPr>
          <w:sz w:val="22"/>
        </w:rPr>
        <w:t>11.</w:t>
        <w:tab/>
      </w:r>
      <w:r>
        <w:rPr>
          <w:b/>
          <w:sz w:val="22"/>
          <w:u w:val="single"/>
        </w:rPr>
        <w:t>Meldeschluss:</w:t>
      </w:r>
      <w:r>
        <w:rPr>
          <w:sz w:val="22"/>
        </w:rPr>
        <w:t xml:space="preserve"> </w:t>
      </w:r>
      <w:r>
        <w:rPr>
          <w:b/>
          <w:sz w:val="22"/>
        </w:rPr>
        <w:t>Samstag, 12. September 2015, um 9.00 Uhr</w:t>
      </w:r>
      <w:r>
        <w:rPr>
          <w:sz w:val="22"/>
        </w:rPr>
        <w:t xml:space="preserve"> bei der Meldeanschrift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544" w:leader="none"/>
          <w:tab w:val="left" w:pos="4536" w:leader="none"/>
        </w:tabs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843" w:hanging="1843"/>
        <w:rPr/>
      </w:pPr>
      <w:r>
        <w:rPr>
          <w:sz w:val="22"/>
        </w:rPr>
        <w:tab/>
        <w:tab/>
        <w:t>12.</w:t>
        <w:tab/>
        <w:t xml:space="preserve">Die Wertung erfolgt in den Jahrgängen 2007 - 1996 jahrgangsweise. Die Masters ab </w:t>
        <w:br/>
        <w:t xml:space="preserve">Jahrgang 1995 werden gemäß </w:t>
        <w:tab/>
        <w:t xml:space="preserve">§ 151 (2) WB gewertet (AK 20 = 1995 - 1991, </w:t>
        <w:br/>
        <w:t>AK 25 = 1990 - 1986, u.s.w.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843" w:hanging="18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843" w:hanging="1843"/>
        <w:rPr/>
      </w:pPr>
      <w:r>
        <w:rPr>
          <w:sz w:val="22"/>
        </w:rPr>
        <w:tab/>
        <w:tab/>
        <w:t>13.</w:t>
        <w:tab/>
      </w:r>
      <w:r>
        <w:rPr>
          <w:b/>
          <w:sz w:val="22"/>
          <w:u w:val="single"/>
        </w:rPr>
        <w:t>Pflichtzeiten:</w:t>
      </w:r>
      <w:r>
        <w:rPr>
          <w:sz w:val="22"/>
        </w:rPr>
        <w:tab/>
        <w:t>Bei Nichtantreten, Disqualifikation sowie bei Nichterreichen der Pflichtzeit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ind w:left="1843" w:hanging="1843"/>
        <w:rPr/>
      </w:pPr>
      <w:r>
        <w:rPr>
          <w:sz w:val="22"/>
        </w:rPr>
        <w:tab/>
        <w:tab/>
        <w:tab/>
        <w:tab/>
        <w:t>erhebt der Kreisschwimmverband Emsland ein erhöhtes nachträgliches</w:t>
        <w:br/>
        <w:tab/>
        <w:t>Meldegeld in Höhe von 35,-- €. Das EnM entfällt bei Nachweis der Pflichtzeit</w:t>
        <w:br/>
        <w:tab/>
        <w:t>anhand der DSV-Bestenliste bzw. im Falle des Nichtantretens durch Vorlage</w:t>
        <w:br/>
        <w:tab/>
        <w:t>eines ärztlichen Attestes innerhalb von 10 Tagen nach der Veranstaltung.</w:t>
        <w:br/>
        <w:tab/>
        <w:t>Diese Regelung gilt nur für die Wettkämpfe 9 – 12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828" w:leader="none"/>
          <w:tab w:val="left" w:pos="4536" w:leader="none"/>
        </w:tabs>
        <w:rPr/>
      </w:pPr>
      <w:r>
        <w:rPr>
          <w:sz w:val="22"/>
        </w:rPr>
        <w:tab/>
        <w:tab/>
        <w:t>14.</w:t>
        <w:tab/>
      </w:r>
      <w:r>
        <w:rPr>
          <w:b/>
          <w:sz w:val="22"/>
          <w:u w:val="single"/>
        </w:rPr>
        <w:t>Auszeichnungen:</w:t>
      </w:r>
      <w:r>
        <w:rPr>
          <w:sz w:val="22"/>
        </w:rPr>
        <w:t xml:space="preserve"> </w:t>
        <w:tab/>
        <w:t>Urkunden für alle Teilnehmer. Die drei Erstplazierten jeder Wertungs-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828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klasse </w:t>
        <w:tab/>
        <w:t xml:space="preserve">gemäß (12) erhalten Medaillen. Die siegreichen Staffeln werden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828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ab/>
        <w:t>mit Pokalen ausgezeichnet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828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ab/>
        <w:t>Für die beste Einzelleistung (offen) und für die beste Einzelleistung in der</w:t>
        <w:br/>
        <w:tab/>
        <w:tab/>
        <w:tab/>
        <w:tab/>
        <w:t>Jugend D gibt es Pokale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402" w:leader="none"/>
          <w:tab w:val="left" w:pos="4536" w:leader="none"/>
        </w:tabs>
        <w:rPr/>
      </w:pPr>
      <w:r>
        <w:rPr>
          <w:sz w:val="22"/>
        </w:rPr>
        <w:tab/>
        <w:tab/>
        <w:t>15.</w:t>
        <w:tab/>
      </w:r>
      <w:r>
        <w:rPr>
          <w:b/>
          <w:sz w:val="22"/>
          <w:u w:val="single"/>
        </w:rPr>
        <w:t>Kampfrichter:</w:t>
      </w:r>
      <w:r>
        <w:rPr>
          <w:sz w:val="22"/>
        </w:rPr>
        <w:t xml:space="preserve"> </w:t>
        <w:tab/>
        <w:t xml:space="preserve">Jeder teilnehmende Verein hat Kampfrichter zu stellen. Ab 1 Meldung pro </w:t>
        <w:tab/>
        <w:tab/>
        <w:tab/>
        <w:tab/>
        <w:t xml:space="preserve">Abschnitt ist ein Kampfrichter, ab 7 Meldungen pro Abschnitt sind zwei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402" w:leader="none"/>
          <w:tab w:val="left" w:pos="4536" w:leader="none"/>
        </w:tabs>
        <w:rPr/>
      </w:pPr>
      <w:r>
        <w:rPr>
          <w:sz w:val="22"/>
        </w:rPr>
        <w:tab/>
        <w:tab/>
        <w:tab/>
        <w:tab/>
        <w:t xml:space="preserve">Kampfrichter, ab 14 Meldungen pro Abschnitt sind drei und ab 21 Meldungen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402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ab/>
        <w:t xml:space="preserve">pro Abschnitt sind vier Kampfrichter zu stellen. Die Zeitnehmer bringen bitte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402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ab/>
        <w:t>Digitalstoppuhren mit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>
          <w:sz w:val="22"/>
        </w:rPr>
        <w:tab/>
        <w:tab/>
        <w:t>16.</w:t>
        <w:tab/>
        <w:t>Die Anfangszeiten für den zweiten Abschnitt in dieser Ausschreibung sind ca.-Zeiten. Jedoch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>ist zwischen dem 1. Abschnitt und 2. Abschnitt eine Pause von etwa einer Stunde vorgeseh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>
          <w:sz w:val="22"/>
        </w:rPr>
        <w:tab/>
        <w:tab/>
        <w:t>17.</w:t>
        <w:tab/>
        <w:t>Es wird darauf hingewiesen, dass das Wettkampfbecken nicht über die Anschlagmatt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ab/>
        <w:t>verlassen werden darf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>
          <w:sz w:val="22"/>
        </w:rPr>
        <w:tab/>
        <w:tab/>
        <w:t>18.</w:t>
        <w:tab/>
        <w:t xml:space="preserve">Ferner wird darauf hingewiesen, dass die Nassbereiche des Hallenbades (Duschen und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>
          <w:sz w:val="22"/>
        </w:rPr>
        <w:tab/>
        <w:tab/>
        <w:tab/>
        <w:t xml:space="preserve">Schwimmhalle) </w:t>
      </w:r>
      <w:r>
        <w:rPr>
          <w:b/>
          <w:sz w:val="22"/>
          <w:u w:val="single"/>
        </w:rPr>
        <w:t>nicht in Straßenkleidung</w:t>
      </w:r>
      <w:r>
        <w:rPr>
          <w:sz w:val="22"/>
        </w:rPr>
        <w:t xml:space="preserve"> und </w:t>
      </w:r>
      <w:r>
        <w:rPr>
          <w:b/>
          <w:sz w:val="22"/>
          <w:u w:val="single"/>
        </w:rPr>
        <w:t>nicht mit Straßenschuhen</w:t>
      </w:r>
      <w:r>
        <w:rPr>
          <w:sz w:val="22"/>
        </w:rPr>
        <w:t xml:space="preserve"> betreten werden </w:t>
        <w:tab/>
        <w:tab/>
        <w:tab/>
        <w:t>dürfen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>
          <w:sz w:val="22"/>
        </w:rPr>
        <w:tab/>
        <w:tab/>
        <w:t xml:space="preserve">19. </w:t>
        <w:tab/>
        <w:t>Eine Haftung durch den Veranstalter, Ausrichter bzw. durch die Stadt Lingen für abhande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>
          <w:sz w:val="22"/>
        </w:rPr>
        <w:tab/>
        <w:tab/>
        <w:tab/>
        <w:t xml:space="preserve">gekommene Gegenstände oder Wertsachen ist ausgeschlossen. Die Garderobenschränke </w:t>
        <w:tab/>
        <w:tab/>
        <w:tab/>
        <w:t xml:space="preserve">sind mit einem </w:t>
      </w:r>
      <w:r>
        <w:rPr>
          <w:b/>
          <w:sz w:val="22"/>
          <w:u w:val="single"/>
        </w:rPr>
        <w:t>1.-- €-Stück</w:t>
      </w:r>
      <w:r>
        <w:rPr>
          <w:sz w:val="22"/>
        </w:rPr>
        <w:t xml:space="preserve"> verschließbar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ab/>
        <w:t>20.</w:t>
        <w:tab/>
        <w:t>Schiedsrichter: N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1265</wp:posOffset>
            </wp:positionH>
            <wp:positionV relativeFrom="page">
              <wp:posOffset>9571355</wp:posOffset>
            </wp:positionV>
            <wp:extent cx="770255" cy="847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843" w:leader="none"/>
          <w:tab w:val="left" w:pos="3544" w:leader="none"/>
          <w:tab w:val="left" w:pos="4536" w:leader="none"/>
        </w:tabs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357" w:right="357" w:gutter="0" w:header="720" w:top="776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Frisky AT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right"/>
      <w:rPr>
        <w:rFonts w:cs="Arial"/>
        <w:sz w:val="40"/>
        <w:lang w:val="en-US" w:eastAsia="en-US"/>
      </w:rPr>
    </w:pPr>
    <w:r>
      <w:rPr>
        <w:rFonts w:cs="Arial"/>
        <w:sz w:val="4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9405</wp:posOffset>
          </wp:positionH>
          <wp:positionV relativeFrom="paragraph">
            <wp:posOffset>-111760</wp:posOffset>
          </wp:positionV>
          <wp:extent cx="1676400" cy="1414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31012" b="1218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414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6" w:hanging="0"/>
      <w:jc w:val="center"/>
      <w:rPr/>
    </w:pPr>
    <w:r>
      <w:rPr>
        <w:rFonts w:cs="Arial"/>
        <w:sz w:val="32"/>
        <w:szCs w:val="32"/>
      </w:rPr>
      <w:tab/>
      <w:tab/>
      <w:tab/>
      <w:t>Kreisschwimmverband Emsland e.V.</w:t>
    </w:r>
  </w:p>
  <w:p>
    <w:pPr>
      <w:pStyle w:val="Header"/>
      <w:tabs>
        <w:tab w:val="clear" w:pos="4536"/>
        <w:tab w:val="clear" w:pos="9072"/>
      </w:tabs>
      <w:ind w:right="987" w:hanging="0"/>
      <w:jc w:val="center"/>
      <w:rPr>
        <w:rFonts w:ascii="Times New Roman" w:hAnsi="Times New Roman" w:cs="Times New Roman"/>
        <w:sz w:val="20"/>
        <w:szCs w:val="32"/>
        <w:lang w:val="en-US" w:eastAsia="en-US"/>
      </w:rPr>
    </w:pPr>
    <w:r>
      <w:rPr>
        <w:rFonts w:cs="Times New Roman" w:ascii="Times New Roman" w:hAnsi="Times New Roman"/>
        <w:sz w:val="20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66335</wp:posOffset>
              </wp:positionH>
              <wp:positionV relativeFrom="page">
                <wp:posOffset>2707640</wp:posOffset>
              </wp:positionV>
              <wp:extent cx="237807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81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05pt,213.2pt" to="578.25pt,213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937760</wp:posOffset>
              </wp:positionH>
              <wp:positionV relativeFrom="page">
                <wp:posOffset>1463040</wp:posOffset>
              </wp:positionV>
              <wp:extent cx="2378075" cy="21037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8075" cy="2103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60" w:leader="none"/>
                            </w:tabs>
                            <w:spacing w:lineRule="exact" w:line="240"/>
                            <w:rPr/>
                          </w:pPr>
                          <w:r>
                            <w:rPr/>
                            <w:t>Kreisschwimmwar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60" w:leader="none"/>
                            </w:tabs>
                            <w:spacing w:lineRule="exact" w:line="240"/>
                            <w:rPr/>
                          </w:pPr>
                          <w:r>
                            <w:rPr/>
                            <w:t>Friedhelm Moorman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60" w:leader="none"/>
                            </w:tabs>
                            <w:spacing w:lineRule="exact" w:line="240"/>
                            <w:rPr/>
                          </w:pPr>
                          <w:r>
                            <w:rPr/>
                            <w:t>Dünenweg 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60" w:leader="none"/>
                            </w:tabs>
                            <w:spacing w:lineRule="exact" w:line="28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49716  Meppe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6" w:leader="none"/>
                              <w:tab w:val="left" w:pos="1560" w:leader="none"/>
                            </w:tabs>
                            <w:spacing w:lineRule="exact" w:line="20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Telefon (p)</w:t>
                            <w:tab/>
                            <w:t>05931  2077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6" w:leader="none"/>
                              <w:tab w:val="left" w:pos="1560" w:leader="none"/>
                            </w:tabs>
                            <w:spacing w:lineRule="exact" w:line="20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Telefax (p)</w:t>
                            <w:tab/>
                            <w:t>05931  2077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6" w:leader="none"/>
                              <w:tab w:val="left" w:pos="1560" w:leader="none"/>
                            </w:tabs>
                            <w:spacing w:lineRule="exact" w:line="20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nrufbeantw.</w:t>
                            <w:tab/>
                            <w:t>05931  2077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eMail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sz w:val="16"/>
                            </w:rPr>
                            <w:t>Friedhelm-Moormann@t-online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exact" w:line="1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60" w:leader="none"/>
                            </w:tabs>
                            <w:spacing w:lineRule="exact" w:line="10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34" w:leader="none"/>
                            </w:tabs>
                            <w:spacing w:lineRule="exact" w:line="2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Bankverbindun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34" w:leader="none"/>
                            </w:tabs>
                            <w:spacing w:lineRule="exact" w:line="2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msländische Volksbank Meppen e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1560" w:leader="none"/>
                            </w:tabs>
                            <w:spacing w:lineRule="exact" w:line="22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IBAN </w:t>
                            <w:tab/>
                            <w:t>DE50 26661494 01102923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1560" w:leader="none"/>
                            </w:tabs>
                            <w:spacing w:lineRule="exact" w:line="22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BIC</w:t>
                            <w:tab/>
                            <w:t>GENODEF1M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5pt;height:165.65pt;mso-wrap-distance-left:9.05pt;mso-wrap-distance-right:9.05pt;mso-wrap-distance-top:0pt;mso-wrap-distance-bottom:0pt;margin-top:115.2pt;mso-position-vertical-relative:page;margin-left:388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560" w:leader="none"/>
                      </w:tabs>
                      <w:spacing w:lineRule="exact" w:line="240"/>
                      <w:rPr/>
                    </w:pPr>
                    <w:r>
                      <w:rPr/>
                      <w:t>Kreisschwimmwar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560" w:leader="none"/>
                      </w:tabs>
                      <w:spacing w:lineRule="exact" w:line="240"/>
                      <w:rPr/>
                    </w:pPr>
                    <w:r>
                      <w:rPr/>
                      <w:t>Friedhelm Moormann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560" w:leader="none"/>
                      </w:tabs>
                      <w:spacing w:lineRule="exact" w:line="240"/>
                      <w:rPr/>
                    </w:pPr>
                    <w:r>
                      <w:rPr/>
                      <w:t>Dünenweg 8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560" w:leader="none"/>
                      </w:tabs>
                      <w:spacing w:lineRule="exact" w:line="28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49716  Meppen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276" w:leader="none"/>
                        <w:tab w:val="left" w:pos="1560" w:leader="none"/>
                      </w:tabs>
                      <w:spacing w:lineRule="exact" w:line="20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Telefon (p)</w:t>
                      <w:tab/>
                      <w:t>05931  2077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276" w:leader="none"/>
                        <w:tab w:val="left" w:pos="1560" w:leader="none"/>
                      </w:tabs>
                      <w:spacing w:lineRule="exact" w:line="20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Telefax (p)</w:t>
                      <w:tab/>
                      <w:t>05931  2077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276" w:leader="none"/>
                        <w:tab w:val="left" w:pos="1560" w:leader="none"/>
                      </w:tabs>
                      <w:spacing w:lineRule="exact" w:line="20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nrufbeantw.</w:t>
                      <w:tab/>
                      <w:t>05931  2077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/>
                    </w:pPr>
                    <w:r>
                      <w:rPr>
                        <w:sz w:val="20"/>
                      </w:rPr>
                      <w:t>eMail</w:t>
                    </w:r>
                    <w:r>
                      <w:rPr/>
                      <w:tab/>
                    </w:r>
                    <w:r>
                      <w:rPr>
                        <w:sz w:val="16"/>
                      </w:rPr>
                      <w:t>Friedhelm-Moormann@t-online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exact" w:line="1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560" w:leader="none"/>
                      </w:tabs>
                      <w:spacing w:lineRule="exact" w:line="10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34" w:leader="none"/>
                      </w:tabs>
                      <w:spacing w:lineRule="exact" w:line="2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Bankverbindung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34" w:leader="none"/>
                      </w:tabs>
                      <w:spacing w:lineRule="exact" w:line="2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msländische Volksbank Meppen eG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1560" w:leader="none"/>
                      </w:tabs>
                      <w:spacing w:lineRule="exact" w:line="22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IBAN </w:t>
                      <w:tab/>
                      <w:t>DE50 26661494 011029230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1560" w:leader="none"/>
                      </w:tabs>
                      <w:spacing w:lineRule="exact" w:line="220"/>
                      <w:rPr/>
                    </w:pPr>
                    <w:r>
                      <w:rPr>
                        <w:b/>
                        <w:sz w:val="20"/>
                      </w:rPr>
                      <w:t>BIC</w:t>
                      <w:tab/>
                      <w:t>GENODEF1ME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48"/>
        </w:tabs>
        <w:ind w:left="1848" w:hanging="372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2127" w:leader="none"/>
        <w:tab w:val="left" w:pos="2410" w:leader="none"/>
      </w:tabs>
      <w:ind w:hanging="496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2127" w:leader="none"/>
        <w:tab w:val="left" w:pos="2410" w:leader="none"/>
      </w:tabs>
      <w:jc w:val="center"/>
      <w:outlineLvl w:val="2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00:00Z</dcterms:created>
  <dc:creator>axel</dc:creator>
  <dc:description/>
  <cp:keywords/>
  <dc:language>en-US</dc:language>
  <cp:lastModifiedBy>Friedhelm</cp:lastModifiedBy>
  <cp:lastPrinted>2013-09-24T20:58:00Z</cp:lastPrinted>
  <dcterms:modified xsi:type="dcterms:W3CDTF">2015-06-17T13:23:00Z</dcterms:modified>
  <cp:revision>7</cp:revision>
  <dc:subject/>
  <dc:title/>
</cp:coreProperties>
</file>