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ffelergebnis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 1</w:t>
        <w:tab/>
      </w:r>
    </w:p>
    <w:p>
      <w:pPr>
        <w:pStyle w:val="Normal"/>
        <w:rPr/>
      </w:pPr>
      <w:r>
        <w:rPr/>
        <w:t>Bahn 1</w:t>
        <w:tab/>
        <w:t xml:space="preserve">0:30,23, </w:t>
        <w:tab/>
        <w:t xml:space="preserve">1:00,12 </w:t>
        <w:tab/>
        <w:t xml:space="preserve">1:32,32  </w:t>
        <w:tab/>
        <w:t>2:01,02</w:t>
      </w:r>
    </w:p>
    <w:p>
      <w:pPr>
        <w:pStyle w:val="Normal"/>
        <w:rPr/>
      </w:pPr>
      <w:r>
        <w:rPr/>
        <w:tab/>
        <w:tab/>
        <w:t>Gabriel</w:t>
        <w:tab/>
        <w:t>Schulte</w:t>
        <w:tab/>
        <w:t>Schmitz</w:t>
        <w:tab/>
        <w:t>Kra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hn 2</w:t>
        <w:tab/>
        <w:t>0:29,87</w:t>
        <w:tab/>
        <w:t>0:59,39</w:t>
        <w:tab/>
        <w:t>1:30,23</w:t>
        <w:tab/>
        <w:t>2:00,21</w:t>
      </w:r>
    </w:p>
    <w:p>
      <w:pPr>
        <w:pStyle w:val="Normal"/>
        <w:rPr/>
      </w:pPr>
      <w:r>
        <w:rPr/>
        <w:tab/>
        <w:tab/>
        <w:t>Witt</w:t>
        <w:tab/>
        <w:tab/>
        <w:t>Ibrahimovicz</w:t>
        <w:tab/>
        <w:t>Bach</w:t>
        <w:tab/>
        <w:tab/>
        <w:t>Mü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hn 3</w:t>
        <w:tab/>
        <w:t>0:29,99</w:t>
        <w:tab/>
        <w:t>0:59,98</w:t>
        <w:tab/>
        <w:t>1:29,99</w:t>
        <w:tab/>
        <w:t>1:59,59</w:t>
      </w:r>
    </w:p>
    <w:p>
      <w:pPr>
        <w:pStyle w:val="Normal"/>
        <w:rPr/>
      </w:pPr>
      <w:r>
        <w:rPr/>
        <w:tab/>
        <w:tab/>
        <w:t>Plöger</w:t>
        <w:tab/>
        <w:tab/>
        <w:t>Fritze</w:t>
        <w:tab/>
        <w:tab/>
        <w:t>Klaas</w:t>
        <w:tab/>
        <w:tab/>
        <w:t>Mei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 2</w:t>
      </w:r>
    </w:p>
    <w:p>
      <w:pPr>
        <w:pStyle w:val="Normal"/>
        <w:rPr/>
      </w:pPr>
      <w:r>
        <w:rPr/>
        <w:t>Bahn 1</w:t>
        <w:tab/>
        <w:t>0:31.21</w:t>
        <w:tab/>
        <w:t>1:03.34</w:t>
        <w:tab/>
        <w:t>1:35,43</w:t>
        <w:tab/>
        <w:t>2:06,88</w:t>
      </w:r>
    </w:p>
    <w:p>
      <w:pPr>
        <w:pStyle w:val="Normal"/>
        <w:rPr/>
      </w:pPr>
      <w:r>
        <w:rPr/>
        <w:tab/>
        <w:tab/>
        <w:t>Heineke</w:t>
        <w:tab/>
        <w:t>Henneken</w:t>
        <w:tab/>
        <w:t>Meißner</w:t>
        <w:tab/>
        <w:t>Klawutt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hn 2</w:t>
        <w:tab/>
        <w:t>0:31,24</w:t>
        <w:tab/>
        <w:t>1:04,32</w:t>
        <w:tab/>
        <w:t>1:35,38</w:t>
        <w:tab/>
        <w:t>2:06,54</w:t>
      </w:r>
    </w:p>
    <w:p>
      <w:pPr>
        <w:pStyle w:val="Normal"/>
        <w:rPr/>
      </w:pPr>
      <w:r>
        <w:rPr/>
        <w:tab/>
        <w:tab/>
        <w:t>Krummfuß</w:t>
        <w:tab/>
        <w:t>Geerswilken</w:t>
        <w:tab/>
        <w:t>Vogel</w:t>
        <w:tab/>
        <w:tab/>
        <w:t>Trud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hn 3</w:t>
        <w:tab/>
        <w:t>0:31,23</w:t>
        <w:tab/>
        <w:t>1:04,31</w:t>
        <w:tab/>
        <w:t>1:35,39</w:t>
        <w:tab/>
        <w:t>2:06,55</w:t>
      </w:r>
    </w:p>
    <w:p>
      <w:pPr>
        <w:pStyle w:val="Normal"/>
        <w:rPr/>
      </w:pPr>
      <w:r>
        <w:rPr/>
        <w:tab/>
        <w:tab/>
        <w:t>Bartels</w:t>
        <w:tab/>
        <w:t>Harms</w:t>
        <w:tab/>
        <w:tab/>
        <w:t>Franz</w:t>
        <w:tab/>
        <w:tab/>
        <w:t>Radt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hn 4</w:t>
        <w:tab/>
        <w:t>0:35,56</w:t>
        <w:tab/>
        <w:t>1:08,22</w:t>
        <w:tab/>
        <w:t>1,38,45</w:t>
        <w:tab/>
        <w:t>2:08,22</w:t>
      </w:r>
    </w:p>
    <w:p>
      <w:pPr>
        <w:pStyle w:val="Normal"/>
        <w:rPr/>
      </w:pPr>
      <w:r>
        <w:rPr/>
        <w:tab/>
        <w:tab/>
        <w:t>Grote</w:t>
        <w:tab/>
        <w:tab/>
        <w:t>Müller</w:t>
        <w:tab/>
        <w:tab/>
        <w:t>Kathmann</w:t>
        <w:tab/>
        <w:t>Schulze</w:t>
      </w:r>
    </w:p>
    <w:p>
      <w:pPr>
        <w:pStyle w:val="Normal"/>
        <w:rPr/>
      </w:pPr>
      <w:r>
        <w:rPr/>
        <w:tab/>
        <w:tab/>
        <w:t>dq. 3. Schwimmer Frühstart 10.08 U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 9</w:t>
      </w:r>
    </w:p>
    <w:p>
      <w:pPr>
        <w:pStyle w:val="Normal"/>
        <w:rPr/>
      </w:pPr>
      <w:r>
        <w:rPr/>
        <w:t>Bahn 1</w:t>
        <w:tab/>
        <w:t>1:20,34</w:t>
        <w:tab/>
        <w:t>2:45,35</w:t>
        <w:tab/>
        <w:t>4:15,68</w:t>
        <w:tab/>
        <w:t>5:23,45</w:t>
      </w:r>
    </w:p>
    <w:p>
      <w:pPr>
        <w:pStyle w:val="Normal"/>
        <w:rPr/>
      </w:pPr>
      <w:r>
        <w:rPr/>
        <w:t>Bahn 2</w:t>
        <w:tab/>
        <w:t>1:19,65</w:t>
        <w:tab/>
        <w:t>2:44,87</w:t>
        <w:tab/>
        <w:t>4:13,64</w:t>
        <w:tab/>
        <w:t>5:22,44</w:t>
      </w:r>
    </w:p>
    <w:p>
      <w:pPr>
        <w:pStyle w:val="Normal"/>
        <w:rPr/>
      </w:pPr>
      <w:r>
        <w:rPr/>
        <w:t>Bahn 3</w:t>
        <w:tab/>
        <w:t>1:19,68</w:t>
        <w:tab/>
        <w:t>2:44,83</w:t>
        <w:tab/>
        <w:t>4:13,59</w:t>
        <w:tab/>
        <w:t>5:21,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 10</w:t>
      </w:r>
    </w:p>
    <w:p>
      <w:pPr>
        <w:pStyle w:val="Normal"/>
        <w:rPr/>
      </w:pPr>
      <w:r>
        <w:rPr/>
        <w:t>Bahn 4</w:t>
        <w:tab/>
        <w:t>1:40,45</w:t>
        <w:tab/>
        <w:t>3:30,65</w:t>
        <w:tab/>
        <w:t>5:30,09</w:t>
        <w:tab/>
        <w:t>7:11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uf 1</w:t>
      </w:r>
    </w:p>
    <w:p>
      <w:pPr>
        <w:pStyle w:val="Normal"/>
        <w:rPr/>
      </w:pPr>
      <w:r>
        <w:rPr/>
        <w:t>Bahn 1</w:t>
        <w:tab/>
        <w:t>1:10,03</w:t>
        <w:tab/>
        <w:t>2:25,78</w:t>
        <w:tab/>
        <w:t>3:40,06</w:t>
        <w:tab/>
        <w:t>4:56,21</w:t>
        <w:tab/>
        <w:t>6:11,23</w:t>
        <w:tab/>
        <w:tab/>
        <w:tab/>
        <w:t>7:26,75</w:t>
        <w:tab/>
        <w:t>8:42,32</w:t>
        <w:tab/>
        <w:t>9:57,43</w:t>
        <w:tab/>
        <w:t>11:13,43</w:t>
        <w:tab/>
        <w:t>12:29,32</w:t>
        <w:br/>
        <w:tab/>
        <w:tab/>
        <w:t>13:44,56</w:t>
        <w:tab/>
        <w:t>15:00,01</w:t>
        <w:tab/>
        <w:t>16:15,23</w:t>
        <w:tab/>
        <w:t>17:30,54</w:t>
        <w:tab/>
        <w:t>18:40,65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Bahn 2</w:t>
        <w:tab/>
        <w:t>1:08,05</w:t>
        <w:tab/>
        <w:t>2:21,48</w:t>
        <w:tab/>
        <w:t>3:34,09</w:t>
        <w:tab/>
        <w:t>4:47,22</w:t>
        <w:tab/>
        <w:t>6:00,34</w:t>
        <w:tab/>
        <w:br/>
        <w:t>7:13,58</w:t>
        <w:tab/>
        <w:t>8:27,00</w:t>
        <w:tab/>
        <w:t>9:40,43</w:t>
        <w:tab/>
        <w:t>10:53,60</w:t>
        <w:tab/>
        <w:t>12:06,70</w:t>
        <w:br/>
        <w:tab/>
        <w:t>13:19,87</w:t>
        <w:tab/>
        <w:t>14:33,02</w:t>
        <w:tab/>
        <w:t>15:46,06</w:t>
        <w:tab/>
        <w:t>16:59,45</w:t>
        <w:tab/>
        <w:t>18:11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hn 3</w:t>
        <w:tab/>
        <w:t>1:10,08</w:t>
        <w:tab/>
        <w:t>2:25,87</w:t>
        <w:tab/>
        <w:t>3:41,03</w:t>
        <w:tab/>
        <w:t>4:56,25</w:t>
        <w:tab/>
        <w:t>6:11,54</w:t>
        <w:br/>
        <w:tab/>
        <w:tab/>
        <w:t>7:26,72</w:t>
        <w:tab/>
        <w:t>8:41,99</w:t>
        <w:tab/>
        <w:t>9:57,22</w:t>
        <w:tab/>
        <w:t>11:13,11</w:t>
        <w:tab/>
        <w:t>12:29,13</w:t>
        <w:br/>
        <w:tab/>
        <w:tab/>
        <w:t>13:44,28</w:t>
        <w:tab/>
        <w:t>14:59,59</w:t>
        <w:tab/>
        <w:t>16:14,88</w:t>
        <w:tab/>
        <w:t>17:30,11</w:t>
        <w:tab/>
        <w:t>18:40,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uf 2</w:t>
      </w:r>
    </w:p>
    <w:p>
      <w:pPr>
        <w:pStyle w:val="Normal"/>
        <w:ind w:left="1410" w:hanging="1410"/>
        <w:rPr/>
      </w:pPr>
      <w:r>
        <w:rPr/>
        <w:t>Bahn 1</w:t>
        <w:tab/>
        <w:t xml:space="preserve">1:09,00 </w:t>
        <w:tab/>
        <w:t xml:space="preserve">2:21,66 </w:t>
        <w:tab/>
        <w:t xml:space="preserve">3:34,94 </w:t>
        <w:tab/>
        <w:t>4:48,62</w:t>
        <w:tab/>
        <w:t>6:03,05</w:t>
        <w:br/>
        <w:t>7:17,17</w:t>
        <w:tab/>
        <w:t>8:30,93</w:t>
        <w:tab/>
        <w:t>9:44,93</w:t>
        <w:tab/>
        <w:t>10:59,08</w:t>
        <w:tab/>
        <w:t>12:13,28</w:t>
        <w:br/>
        <w:t>13:27,44</w:t>
        <w:tab/>
        <w:t>14:40,86</w:t>
        <w:tab/>
        <w:t>15:53,27</w:t>
        <w:tab/>
        <w:t>17:06,05</w:t>
        <w:tab/>
        <w:t>18:15,10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Bahn 2</w:t>
        <w:tab/>
        <w:t xml:space="preserve">1:08,00 </w:t>
        <w:tab/>
        <w:t xml:space="preserve">2:20,12 </w:t>
        <w:tab/>
        <w:t xml:space="preserve">3:32,15 </w:t>
        <w:tab/>
        <w:t>4:44,32</w:t>
        <w:tab/>
        <w:t>5:56,65</w:t>
        <w:br/>
        <w:t>7:08,15</w:t>
        <w:tab/>
        <w:t>8:20,91</w:t>
        <w:tab/>
        <w:t>9:33,93</w:t>
        <w:tab/>
        <w:t>10:41,05</w:t>
        <w:tab/>
        <w:t>11:53,43</w:t>
        <w:br/>
        <w:t>13:05,26</w:t>
        <w:tab/>
        <w:t>14:17,65</w:t>
        <w:tab/>
        <w:t>15:29,98</w:t>
        <w:tab/>
        <w:t>16:42,38</w:t>
        <w:tab/>
        <w:t>17:53,23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Bahn 3</w:t>
        <w:tab/>
        <w:t xml:space="preserve">1:08,50 </w:t>
        <w:tab/>
        <w:t xml:space="preserve">2:21,36 </w:t>
        <w:tab/>
        <w:t xml:space="preserve">3:34,44 </w:t>
        <w:tab/>
        <w:t>4:47,68</w:t>
        <w:tab/>
        <w:t>6:00,98</w:t>
        <w:br/>
        <w:t>7:14,12</w:t>
        <w:tab/>
        <w:t>8:27,28</w:t>
        <w:tab/>
        <w:t>9:40,45</w:t>
        <w:tab/>
        <w:t>10:53,62</w:t>
        <w:tab/>
        <w:t>12:06,80</w:t>
        <w:br/>
        <w:t>13:19,99</w:t>
        <w:tab/>
        <w:t>14:34,12</w:t>
        <w:tab/>
        <w:t>15:47,54</w:t>
        <w:tab/>
        <w:t>17:00,85</w:t>
        <w:tab/>
        <w:t>18:10,12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b/>
          <w:b/>
          <w:u w:val="single"/>
        </w:rPr>
      </w:pPr>
      <w:r>
        <w:rPr>
          <w:b/>
          <w:u w:val="single"/>
        </w:rPr>
        <w:t>Lauf 3</w:t>
      </w:r>
    </w:p>
    <w:p>
      <w:pPr>
        <w:pStyle w:val="Normal"/>
        <w:autoSpaceDE w:val="false"/>
        <w:rPr/>
      </w:pPr>
      <w:r>
        <w:rPr/>
        <w:t>Bahn 1</w:t>
        <w:tab/>
        <w:t xml:space="preserve">1:05,56 </w:t>
        <w:tab/>
        <w:t>2:16,43</w:t>
        <w:tab/>
        <w:t>3:27,38</w:t>
        <w:tab/>
        <w:t>4:38,59</w:t>
        <w:tab/>
        <w:t>5:49,79</w:t>
      </w:r>
    </w:p>
    <w:p>
      <w:pPr>
        <w:pStyle w:val="Normal"/>
        <w:autoSpaceDE w:val="false"/>
        <w:ind w:left="1410" w:firstLine="6"/>
        <w:rPr/>
      </w:pPr>
      <w:r>
        <w:rPr/>
        <w:t>7:01,52</w:t>
        <w:tab/>
        <w:t>8:13,00</w:t>
        <w:tab/>
        <w:t>9:24,43</w:t>
        <w:tab/>
        <w:t>10:36,33</w:t>
        <w:tab/>
        <w:t>11:47,93</w:t>
        <w:br/>
        <w:t>12:59,83</w:t>
        <w:tab/>
        <w:t>14:11,84</w:t>
        <w:tab/>
        <w:t>15:23,58</w:t>
        <w:tab/>
        <w:t>16:34,50</w:t>
        <w:tab/>
        <w:t>17:42,2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10" w:hanging="1410"/>
        <w:rPr/>
      </w:pPr>
      <w:r>
        <w:rPr/>
        <w:t xml:space="preserve">Bahn 2 </w:t>
        <w:tab/>
        <w:t>1:04,51</w:t>
        <w:tab/>
        <w:t>2:13,85</w:t>
        <w:tab/>
        <w:t>3:23,23</w:t>
        <w:tab/>
        <w:t>4:33,17</w:t>
        <w:tab/>
        <w:t>5:42,16</w:t>
        <w:br/>
        <w:t>6:53,17</w:t>
        <w:tab/>
        <w:t>8:03,20</w:t>
        <w:tab/>
        <w:t>9:13,60</w:t>
        <w:tab/>
        <w:t>10:24,61</w:t>
        <w:tab/>
        <w:t>11:35,51</w:t>
        <w:br/>
        <w:t>12:46,20</w:t>
        <w:tab/>
        <w:t xml:space="preserve"> -:--,--</w:t>
        <w:tab/>
        <w:tab/>
        <w:t xml:space="preserve">15:09,33 </w:t>
        <w:tab/>
        <w:t>16:20,23</w:t>
        <w:tab/>
        <w:t>17:26,51</w:t>
      </w:r>
    </w:p>
    <w:p>
      <w:pPr>
        <w:pStyle w:val="Normal"/>
        <w:autoSpaceDE w:val="false"/>
        <w:ind w:left="1410" w:hanging="1410"/>
        <w:rPr/>
      </w:pPr>
      <w:r>
        <w:rPr/>
      </w:r>
    </w:p>
    <w:p>
      <w:pPr>
        <w:pStyle w:val="Normal"/>
        <w:autoSpaceDE w:val="false"/>
        <w:ind w:left="1416" w:hanging="1410"/>
        <w:rPr/>
      </w:pPr>
      <w:r>
        <w:rPr/>
        <w:t>Bahn 3</w:t>
        <w:tab/>
        <w:t>1:05,56</w:t>
        <w:tab/>
        <w:t>2:16,43</w:t>
        <w:tab/>
        <w:t>3:27,38</w:t>
        <w:tab/>
        <w:t>4:38,59</w:t>
        <w:tab/>
        <w:t>5:49,79</w:t>
        <w:br/>
        <w:t>7:01,52</w:t>
        <w:tab/>
        <w:t>8:13,00</w:t>
        <w:tab/>
        <w:t>9:24,43</w:t>
        <w:tab/>
        <w:t>10:36,33</w:t>
        <w:tab/>
        <w:t>11:47,93</w:t>
        <w:br/>
        <w:t>12:59,83</w:t>
        <w:tab/>
        <w:t>14:11,84</w:t>
        <w:tab/>
        <w:t xml:space="preserve">15:23,58 </w:t>
        <w:tab/>
        <w:t xml:space="preserve">16:34,50 </w:t>
        <w:tab/>
        <w:t>17:42,20</w:t>
      </w:r>
    </w:p>
    <w:p>
      <w:pPr>
        <w:pStyle w:val="Normal"/>
        <w:autoSpaceDE w:val="false"/>
        <w:ind w:left="1416" w:hanging="1410"/>
        <w:rPr/>
      </w:pPr>
      <w:r>
        <w:rPr/>
      </w:r>
      <w:r>
        <w:br w:type="page"/>
      </w:r>
    </w:p>
    <w:p>
      <w:pPr>
        <w:pStyle w:val="Normal"/>
        <w:autoSpaceDE w:val="false"/>
        <w:ind w:left="1416" w:hanging="1410"/>
        <w:rPr>
          <w:b/>
          <w:b/>
          <w:u w:val="single"/>
        </w:rPr>
      </w:pPr>
      <w:r>
        <w:rPr>
          <w:b/>
          <w:u w:val="single"/>
        </w:rPr>
        <w:t>Abmeldungen WK 12</w:t>
      </w:r>
    </w:p>
    <w:p>
      <w:pPr>
        <w:pStyle w:val="Normal"/>
        <w:autoSpaceDE w:val="false"/>
        <w:ind w:left="1416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1416" w:hanging="1410"/>
        <w:rPr/>
      </w:pPr>
      <w:r>
        <w:rPr/>
        <w:t>Heineke</w:t>
      </w:r>
    </w:p>
    <w:p>
      <w:pPr>
        <w:pStyle w:val="Normal"/>
        <w:autoSpaceDE w:val="false"/>
        <w:ind w:left="1416" w:hanging="1410"/>
        <w:rPr/>
      </w:pPr>
      <w:r>
        <w:rPr/>
        <w:t>Radtke</w:t>
      </w:r>
    </w:p>
    <w:p>
      <w:pPr>
        <w:pStyle w:val="Normal"/>
        <w:autoSpaceDE w:val="false"/>
        <w:ind w:left="1416" w:hanging="1410"/>
        <w:rPr/>
      </w:pPr>
      <w:r>
        <w:rPr/>
        <w:t>Harms</w:t>
      </w:r>
    </w:p>
    <w:p>
      <w:pPr>
        <w:pStyle w:val="Normal"/>
        <w:autoSpaceDE w:val="false"/>
        <w:ind w:left="1416" w:hanging="1410"/>
        <w:rPr/>
      </w:pPr>
      <w:r>
        <w:rPr/>
        <w:t>Manske</w:t>
      </w:r>
    </w:p>
    <w:p>
      <w:pPr>
        <w:pStyle w:val="Normal"/>
        <w:autoSpaceDE w:val="false"/>
        <w:ind w:left="1416" w:hanging="1410"/>
        <w:rPr/>
      </w:pPr>
      <w:r>
        <w:rPr/>
      </w:r>
    </w:p>
    <w:p>
      <w:pPr>
        <w:pStyle w:val="Normal"/>
        <w:autoSpaceDE w:val="false"/>
        <w:ind w:left="1416" w:hanging="1410"/>
        <w:rPr>
          <w:b/>
          <w:b/>
          <w:u w:val="single"/>
        </w:rPr>
      </w:pPr>
      <w:r>
        <w:rPr>
          <w:b/>
          <w:u w:val="single"/>
        </w:rPr>
        <w:t>WK 12</w:t>
      </w:r>
    </w:p>
    <w:p>
      <w:pPr>
        <w:pStyle w:val="Normal"/>
        <w:autoSpaceDE w:val="false"/>
        <w:ind w:left="1416" w:hanging="1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1416" w:hanging="1410"/>
        <w:rPr>
          <w:b/>
          <w:b/>
          <w:u w:val="single"/>
        </w:rPr>
      </w:pPr>
      <w:r>
        <w:rPr>
          <w:b/>
          <w:u w:val="single"/>
        </w:rPr>
        <w:t>Lauf 1</w:t>
      </w:r>
    </w:p>
    <w:p>
      <w:pPr>
        <w:pStyle w:val="Normal"/>
        <w:autoSpaceDE w:val="false"/>
        <w:rPr/>
      </w:pPr>
      <w:r>
        <w:rPr/>
        <w:t>Bahn 1</w:t>
        <w:tab/>
        <w:t>1:27,00</w:t>
        <w:tab/>
        <w:t>3:09,10</w:t>
        <w:tab/>
        <w:t>4:54,45</w:t>
        <w:tab/>
        <w:t>6:39,32</w:t>
        <w:br/>
        <w:tab/>
        <w:tab/>
        <w:t>8:25,26</w:t>
        <w:tab/>
        <w:t>10:05,82</w:t>
        <w:tab/>
        <w:t>11:49,89</w:t>
        <w:tab/>
        <w:t>13:31,3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hn 2</w:t>
        <w:tab/>
        <w:t>1:27,42</w:t>
        <w:tab/>
        <w:t>3:01,43</w:t>
        <w:tab/>
        <w:t>4:38,30</w:t>
        <w:tab/>
        <w:t>6:16,31</w:t>
      </w:r>
    </w:p>
    <w:p>
      <w:pPr>
        <w:pStyle w:val="Normal"/>
        <w:autoSpaceDE w:val="false"/>
        <w:ind w:left="708" w:firstLine="708"/>
        <w:rPr/>
      </w:pPr>
      <w:r>
        <w:rPr/>
        <w:t>7:54,41</w:t>
        <w:tab/>
        <w:t>9:32,87</w:t>
        <w:tab/>
        <w:t>11:08,90</w:t>
        <w:tab/>
        <w:t>12:39,6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hn 3</w:t>
        <w:tab/>
        <w:t xml:space="preserve">1:18,88 </w:t>
        <w:tab/>
        <w:t>3:05,12</w:t>
        <w:tab/>
        <w:t>4:43,28</w:t>
        <w:tab/>
        <w:t>6:21,16</w:t>
        <w:br/>
        <w:tab/>
        <w:tab/>
        <w:t>8:01,35</w:t>
        <w:tab/>
        <w:t>9:40,48</w:t>
        <w:tab/>
        <w:t>11:19,70</w:t>
        <w:tab/>
        <w:t>12:54,8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hn 4</w:t>
        <w:tab/>
        <w:t xml:space="preserve">1:37,48 </w:t>
        <w:tab/>
        <w:t>3:30,16</w:t>
        <w:tab/>
        <w:t>5:24,40</w:t>
        <w:tab/>
        <w:t>7:14,86</w:t>
      </w:r>
    </w:p>
    <w:p>
      <w:pPr>
        <w:pStyle w:val="Normal"/>
        <w:autoSpaceDE w:val="false"/>
        <w:ind w:left="708" w:firstLine="708"/>
        <w:rPr/>
      </w:pPr>
      <w:r>
        <w:rPr/>
        <w:t>9:09,52</w:t>
        <w:tab/>
        <w:t xml:space="preserve">11:04,03 </w:t>
        <w:tab/>
        <w:t xml:space="preserve">12:55,01 </w:t>
        <w:tab/>
        <w:t>14:40,84</w:t>
      </w:r>
    </w:p>
    <w:p>
      <w:pPr>
        <w:pStyle w:val="Normal"/>
        <w:autoSpaceDE w:val="false"/>
        <w:ind w:left="708" w:firstLine="708"/>
        <w:rPr/>
      </w:pPr>
      <w:r>
        <w:rPr/>
      </w:r>
    </w:p>
    <w:p>
      <w:pPr>
        <w:pStyle w:val="Normal"/>
        <w:autoSpaceDE w:val="false"/>
        <w:ind w:left="1416" w:hanging="1410"/>
        <w:rPr>
          <w:b/>
          <w:b/>
          <w:u w:val="single"/>
        </w:rPr>
      </w:pPr>
      <w:r>
        <w:rPr>
          <w:b/>
          <w:u w:val="single"/>
        </w:rPr>
        <w:t>Lauf 2:</w:t>
      </w:r>
    </w:p>
    <w:p>
      <w:pPr>
        <w:pStyle w:val="Normal"/>
        <w:autoSpaceDE w:val="false"/>
        <w:rPr/>
      </w:pPr>
      <w:r>
        <w:rPr/>
        <w:t>Bahn 1</w:t>
        <w:tab/>
        <w:t>1:26,62</w:t>
        <w:tab/>
        <w:t>3:00,88</w:t>
        <w:tab/>
        <w:t>4:35,86</w:t>
        <w:tab/>
        <w:t>6:11,83</w:t>
      </w:r>
    </w:p>
    <w:p>
      <w:pPr>
        <w:pStyle w:val="Normal"/>
        <w:autoSpaceDE w:val="false"/>
        <w:ind w:left="1416" w:hanging="0"/>
        <w:rPr/>
      </w:pPr>
      <w:r>
        <w:rPr/>
        <w:t>7:48,54</w:t>
        <w:tab/>
        <w:t>9:23,61</w:t>
        <w:tab/>
        <w:t>10:59,19</w:t>
        <w:tab/>
        <w:t>12:32,5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ahn 2 </w:t>
        <w:tab/>
        <w:t>1:24,42</w:t>
        <w:tab/>
        <w:t>2:56,04</w:t>
        <w:tab/>
        <w:t xml:space="preserve">4:27,57 </w:t>
        <w:tab/>
        <w:t>6:00,48</w:t>
      </w:r>
    </w:p>
    <w:p>
      <w:pPr>
        <w:pStyle w:val="Normal"/>
        <w:autoSpaceDE w:val="false"/>
        <w:ind w:left="708" w:firstLine="708"/>
        <w:rPr/>
      </w:pPr>
      <w:r>
        <w:rPr/>
        <w:t>7:34,10</w:t>
        <w:tab/>
        <w:t xml:space="preserve">9:07,37 </w:t>
        <w:tab/>
        <w:t>10:40,33</w:t>
        <w:tab/>
        <w:t>12:07,4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hn 3</w:t>
        <w:tab/>
        <w:t xml:space="preserve">1:24,49 </w:t>
        <w:tab/>
        <w:t>2:58,35</w:t>
        <w:tab/>
        <w:t xml:space="preserve">4:33,38 </w:t>
        <w:tab/>
        <w:t>6:09,86</w:t>
      </w:r>
    </w:p>
    <w:p>
      <w:pPr>
        <w:pStyle w:val="Normal"/>
        <w:autoSpaceDE w:val="false"/>
        <w:ind w:left="708" w:firstLine="708"/>
        <w:rPr/>
      </w:pPr>
      <w:r>
        <w:rPr/>
        <w:t>7:45,68</w:t>
        <w:tab/>
        <w:t xml:space="preserve">9:21,21 </w:t>
        <w:tab/>
        <w:t>10:56,86</w:t>
        <w:tab/>
        <w:t>12:25,7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hn 4</w:t>
        <w:tab/>
        <w:t>1:28,65</w:t>
        <w:tab/>
        <w:t>3:40,44</w:t>
        <w:tab/>
        <w:t>4:40,66</w:t>
        <w:tab/>
        <w:t>6:17,02</w:t>
      </w:r>
    </w:p>
    <w:p>
      <w:pPr>
        <w:pStyle w:val="Normal"/>
        <w:autoSpaceDE w:val="false"/>
        <w:ind w:left="708" w:firstLine="708"/>
        <w:rPr/>
      </w:pPr>
      <w:r>
        <w:rPr/>
        <w:t>7:54,33</w:t>
        <w:tab/>
        <w:t>9:29,86</w:t>
        <w:tab/>
        <w:t>11:04,36</w:t>
        <w:tab/>
        <w:t>12:36,4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16" w:hanging="1410"/>
        <w:rPr>
          <w:b/>
          <w:b/>
          <w:u w:val="single"/>
        </w:rPr>
      </w:pPr>
      <w:r>
        <w:rPr>
          <w:b/>
          <w:u w:val="single"/>
        </w:rPr>
        <w:t>Lauf 3:</w:t>
      </w:r>
    </w:p>
    <w:p>
      <w:pPr>
        <w:pStyle w:val="Normal"/>
        <w:autoSpaceDE w:val="false"/>
        <w:rPr/>
      </w:pPr>
      <w:r>
        <w:rPr/>
        <w:t>Bahn 1</w:t>
        <w:tab/>
        <w:t>1:18,51</w:t>
        <w:tab/>
        <w:t>2:41,18</w:t>
        <w:tab/>
        <w:t>4:05,07</w:t>
        <w:tab/>
        <w:t>5:29,32</w:t>
      </w:r>
    </w:p>
    <w:p>
      <w:pPr>
        <w:pStyle w:val="Normal"/>
        <w:autoSpaceDE w:val="false"/>
        <w:ind w:left="708" w:firstLine="708"/>
        <w:rPr/>
      </w:pPr>
      <w:r>
        <w:rPr/>
        <w:t>6:53,89</w:t>
        <w:tab/>
        <w:t>8:18,94</w:t>
        <w:tab/>
        <w:t>9:45,04</w:t>
        <w:tab/>
        <w:t>11:06,8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hn 2</w:t>
        <w:tab/>
        <w:t xml:space="preserve">1:14,02 </w:t>
        <w:tab/>
        <w:t>2:34,57</w:t>
        <w:tab/>
        <w:t>3:56,49</w:t>
        <w:tab/>
        <w:t>5:18,05</w:t>
      </w:r>
    </w:p>
    <w:p>
      <w:pPr>
        <w:pStyle w:val="Normal"/>
        <w:autoSpaceDE w:val="false"/>
        <w:ind w:left="708" w:firstLine="708"/>
        <w:rPr/>
      </w:pPr>
      <w:r>
        <w:rPr/>
        <w:t>6:39,88</w:t>
        <w:tab/>
        <w:t>8:00,83</w:t>
        <w:tab/>
        <w:t>9:20,69</w:t>
        <w:tab/>
        <w:t>10:37,0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hn 3</w:t>
        <w:tab/>
        <w:t xml:space="preserve">1:17,71 </w:t>
        <w:tab/>
        <w:t>2:38,88</w:t>
        <w:tab/>
        <w:t xml:space="preserve">4:01,07 </w:t>
        <w:tab/>
        <w:t>5:23,37</w:t>
      </w:r>
    </w:p>
    <w:p>
      <w:pPr>
        <w:pStyle w:val="Normal"/>
        <w:autoSpaceDE w:val="false"/>
        <w:ind w:left="708" w:firstLine="708"/>
        <w:rPr/>
      </w:pPr>
      <w:r>
        <w:rPr/>
        <w:t xml:space="preserve">6:45,61 </w:t>
        <w:tab/>
        <w:t>8:07,54</w:t>
        <w:tab/>
        <w:t xml:space="preserve">9:29,22 </w:t>
        <w:tab/>
        <w:t>10:48,8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hn 4</w:t>
        <w:tab/>
        <w:t>1:22,19</w:t>
        <w:tab/>
        <w:t>2:52,53</w:t>
        <w:tab/>
        <w:t>4:23,17</w:t>
        <w:tab/>
        <w:t>5:55,06</w:t>
      </w:r>
    </w:p>
    <w:p>
      <w:pPr>
        <w:pStyle w:val="Normal"/>
        <w:autoSpaceDE w:val="false"/>
        <w:ind w:left="708" w:firstLine="708"/>
        <w:rPr/>
      </w:pPr>
      <w:r>
        <w:rPr/>
        <w:t>7:26,57</w:t>
        <w:tab/>
        <w:t>8:58,30</w:t>
        <w:tab/>
        <w:t>10:29,60</w:t>
        <w:tab/>
        <w:t>11:56,7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5:25:00Z</dcterms:created>
  <dc:creator>Friedhelm</dc:creator>
  <dc:description/>
  <cp:keywords/>
  <dc:language>en-US</dc:language>
  <cp:lastModifiedBy>Friedhelm</cp:lastModifiedBy>
  <cp:lastPrinted>2015-08-16T15:43:00Z</cp:lastPrinted>
  <dcterms:modified xsi:type="dcterms:W3CDTF">2015-08-16T13:47:00Z</dcterms:modified>
  <cp:revision>10</cp:revision>
  <dc:subject/>
  <dc:title/>
</cp:coreProperties>
</file>